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19/2020 учебный год. 7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b/>
          <w:b/>
          <w:bCs/>
          <w:i/>
          <w:i/>
          <w:sz w:val="26"/>
          <w:szCs w:val="26"/>
        </w:rPr>
      </w:pPr>
      <w:r>
        <w:rPr>
          <w:rFonts w:cs="Times New Roman Udm" w:ascii="Times New Roman Udm" w:hAnsi="Times New Roman Udm"/>
          <w:b/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1.</w:t>
      </w:r>
      <w:r>
        <w:rPr>
          <w:rFonts w:cs="Times New Roman Udm" w:ascii="Times New Roman Udm" w:hAnsi="Times New Roman Udm"/>
          <w:sz w:val="26"/>
          <w:szCs w:val="26"/>
        </w:rPr>
        <w:t xml:space="preserve">  а) жингрес.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1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Шонер тодэм кыл понна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2.      </w:t>
      </w:r>
      <w:r>
        <w:rPr>
          <w:rFonts w:cs="Times New Roman Udm" w:ascii="Times New Roman Udm" w:hAnsi="Times New Roman Udm"/>
          <w:sz w:val="26"/>
          <w:szCs w:val="26"/>
        </w:rPr>
        <w:t>1) њольгыри – воробей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2) коџо – сорока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3) пислэг – синица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4) тури – журавль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5) тюрагай – жаворонок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6) уйсы – сова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7) џана – галка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8) шушы – снегирь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9) шырчик – скворец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10) ыгы – филин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0"/>
          <w:szCs w:val="10"/>
        </w:rPr>
      </w:pPr>
      <w:r>
        <w:rPr>
          <w:rFonts w:cs="Times New Roman Udm" w:ascii="Times New Roman Udm" w:hAnsi="Times New Roman Udm"/>
          <w:sz w:val="10"/>
          <w:szCs w:val="10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6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Радлыкезъя котькуд шонер интые пуктэм кыл понна – быдэн 0,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отькуд шонер берыктэм понна – быдэн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3.  </w:t>
      </w:r>
      <w:r>
        <w:rPr>
          <w:rFonts w:cs="Times New Roman Udm" w:ascii="Times New Roman Udm" w:hAnsi="Times New Roman Udm"/>
          <w:sz w:val="26"/>
          <w:szCs w:val="26"/>
        </w:rPr>
        <w:t>а) Нимбер, малы ке шуоно нимбер юрттћсь вераськон люкет луэ, нош мукетъёсыз – аскожаз кутћськись вераськон люкетъёс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б) Џошатон, малы ке шуоно џошатон текстэз чеберман амал луэ, нош мукетъёсыз – падежъёслэн нимъёссы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в) Радлыко лыдним, малы ке шуоно ваньмыз мукет сётэм валатонъёс кќнялыко лыднимъёс луо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0"/>
          <w:szCs w:val="10"/>
        </w:rPr>
      </w:pPr>
      <w:r>
        <w:rPr>
          <w:rFonts w:cs="Times New Roman Udm" w:ascii="Times New Roman Udm" w:hAnsi="Times New Roman Udm"/>
          <w:sz w:val="10"/>
          <w:szCs w:val="10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4,5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отькуд шонер шедьтэм кыл понна – быдэн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отькуд шонер валэктон понна – быдэн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4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8,5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Предложение гожтыку, котькуд куронэз шонер быдэстэм понна – быдэн 0,3 балл. </w:t>
      </w:r>
      <w:r>
        <w:rPr>
          <w:rFonts w:cs="Times New Roman Udm" w:ascii="Times New Roman Udm" w:hAnsi="Times New Roman Udm"/>
          <w:i/>
          <w:sz w:val="26"/>
          <w:szCs w:val="26"/>
        </w:rPr>
        <w:t>(Куронъёс: 1) огшоры (простой) предложение; 2) ивортћсь (повествовательной) луыны кулэ; 3) кеськон; 4) кык валтћсь ёзэн; 5) вќлскем; 6) полной; 7)</w:t>
      </w:r>
      <w:r>
        <w:rPr>
          <w:sz w:val="26"/>
          <w:szCs w:val="26"/>
        </w:rPr>
        <w:t> </w:t>
      </w:r>
      <w:r>
        <w:rPr>
          <w:i/>
          <w:sz w:val="26"/>
          <w:szCs w:val="26"/>
        </w:rPr>
        <w:t>однородной членъёсыз луыны кулэ</w:t>
      </w:r>
      <w:r>
        <w:rPr>
          <w:rFonts w:cs="Times New Roman Udm" w:ascii="Times New Roman Udm" w:hAnsi="Times New Roman Udm"/>
          <w:i/>
          <w:sz w:val="26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Ёзъёсъя шонер эскерем понна – 3,2 балл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Шонер пусъем вераськон люкетъёс понна – 3,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5.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10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Текст гожтыкуды, котькуд куронэз быдэстэм понна – быдэн 0,2 балл. </w:t>
      </w:r>
      <w:r>
        <w:rPr>
          <w:rFonts w:cs="Times New Roman Udm" w:ascii="Times New Roman Udm" w:hAnsi="Times New Roman Udm"/>
          <w:i/>
          <w:sz w:val="26"/>
          <w:szCs w:val="26"/>
        </w:rPr>
        <w:t>(Куронъёс: 1) юан предложение; 2) однородной членъёсын; 3) причастной оборотэн; 4) двоеточие пусэн; 5) тире пусэн предложениос луыны кулэ)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быдњалаез 8 яке тросгес предложенилэсь ке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Пуштроссэ шонер усьтэм понна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Огъя пуштросэз шонер усьтэмын, но пуштросэзлэн вань палъёсыз усьтэ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Пуштросэз шонер усьтэмын ќвќл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радызъя сётэмын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быдэсак радызъя сётэ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радызъя сётэмын ќвќл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абзацъёслы шонер люкемын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абзацъёслы быдэсак шонер люке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абзацъёслы быдэсак шонертэм люкемын яке воксё люкемын ќвќл – 0 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орфографической но пунктуационной янгышъёстэк гожтэмын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ын 3-лэсь трос орфографической но пунктуационной янгышъёс лэсьтэ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ын 3-лэсь трос орфографической но пунктуационной янгышъёсыз лэсьтэмын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Выжыкыл – паймымон яке осконтэм пуштросо, улонын зэмос луисьтэм учыръёс сярысь верос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 xml:space="preserve">2 бал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алатонлы шонер валэктон сётэм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р сётэм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Буш интыосы кулэ луись фактъёс: Якшур-Бодья; Мукши; педтехникумез; журналистика; М. Петр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отькуд шонер факт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b/>
          <w:sz w:val="26"/>
          <w:szCs w:val="26"/>
        </w:rPr>
        <w:t xml:space="preserve">8. </w:t>
      </w:r>
      <w:r>
        <w:rPr>
          <w:rFonts w:cs="Times New Roman Udm" w:ascii="Times New Roman Udm" w:hAnsi="Times New Roman Udm"/>
          <w:sz w:val="26"/>
          <w:szCs w:val="26"/>
        </w:rPr>
        <w:t>а) В. Широбоков «Шундыпиос» верос; б) Кузебай Герд «Инъёс» дауркыл-легенда; в) А. Леонтьев «Сюрес усьт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>ське мын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сьлы» повесть. </w:t>
      </w:r>
    </w:p>
    <w:p>
      <w:pPr>
        <w:pStyle w:val="Normal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 балл – </w:t>
      </w:r>
      <w:r>
        <w:rPr>
          <w:rFonts w:cs="Times New Roman Udm" w:ascii="Times New Roman Udm" w:hAnsi="Times New Roman Udm"/>
          <w:b/>
          <w:sz w:val="26"/>
          <w:szCs w:val="26"/>
        </w:rPr>
        <w:t>9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Авторез шонер тодэм понна – 1 балл.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Чеберлыко гожтосэз шонер тодэм понна – 1 балл. 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Чеберлыко гожтослэсь жанрзэ тодэм понна – 1 балл. </w:t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>Л. Нянькиналэн «Ворд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ськем шаер» кылбурысьтыз лирической геройлэн мылкыдыз капчи, шаерзэ пумтэм яратонэн но дунъянэн тырмемын. Со шаерезлэсь чеберзэ данъя, кужымзэ, дунлыксэ пусъе, возьёс, нюлэсъёс, шуръёс пыр возьматэ. Чеберзэ усьтон понна кутэ ӵошатонэз: </w:t>
      </w:r>
      <w:r>
        <w:rPr>
          <w:rFonts w:cs="Times New Roman Udm" w:ascii="Times New Roman Udm" w:hAnsi="Times New Roman Udm"/>
          <w:i/>
          <w:sz w:val="26"/>
          <w:szCs w:val="26"/>
        </w:rPr>
        <w:t>пужъятэм ковер, лемлет гербер, небыт миндэр</w:t>
      </w:r>
      <w:r>
        <w:rPr>
          <w:rFonts w:cs="Times New Roman Udm" w:ascii="Times New Roman Udm" w:hAnsi="Times New Roman Udm"/>
          <w:sz w:val="26"/>
          <w:szCs w:val="26"/>
        </w:rPr>
        <w:t>. Кылбурын ӵем кут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>сько кеськон пусъёс (вить строфалы тямыс пол). Со лирической геройлэсь ӝутскем, тудӟем, пачылась мылкыдзэ шарая, ворд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ськем шаерзэ яратон мылкыдзэ кужмоятэ. 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  <w:lang w:val="en-US"/>
        </w:rPr>
      </w:pPr>
      <w:r>
        <w:rPr>
          <w:rFonts w:cs="Times New Roman Udm" w:ascii="Times New Roman Udm" w:hAnsi="Times New Roman Udm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 балл – </w:t>
      </w:r>
      <w:r>
        <w:rPr>
          <w:rFonts w:cs="Times New Roman Udm" w:ascii="Times New Roman Udm" w:hAnsi="Times New Roman Udm"/>
          <w:b/>
          <w:sz w:val="26"/>
          <w:szCs w:val="26"/>
        </w:rPr>
        <w:t>6 балл</w:t>
      </w:r>
      <w:r>
        <w:rPr>
          <w:rFonts w:cs="Times New Roman Udm" w:ascii="Times New Roman Udm" w:hAnsi="Times New Roman Udm"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</w:rPr>
        <w:t>10.</w:t>
      </w:r>
      <w:r>
        <w:rPr/>
        <w:t xml:space="preserve"> </w:t>
      </w:r>
      <w:r>
        <w:rPr>
          <w:sz w:val="26"/>
          <w:szCs w:val="26"/>
        </w:rPr>
        <w:t>Антологидылы тупась ним сётэмын ке – 1 бал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тологие пыртоно авторъёс но соослэн ужъёссы радызъя, бӧрсьысь бӧрсе пусъемын ке – 1–3 бал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нтологилэн тупась вылбамез малпамын ке – 1–2 бал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упась азькылэз гожтэмын – 1–2 балл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8 балл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Пользователь Windows</cp:lastModifiedBy>
  <cp:lastPrinted>2019-09-18T15:13:00Z</cp:lastPrinted>
  <dcterms:modified xsi:type="dcterms:W3CDTF">2019-10-24T06:35:00Z</dcterms:modified>
  <cp:revision>192</cp:revision>
  <dc:subject/>
  <dc:title>УДМУРТ ЭЛЬКУНЫСЬ ДЫШЕТОНЪЯ НО НАУКАЯ МИНИСТЕРСТВО</dc:title>
</cp:coreProperties>
</file>